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76"/>
        <w:ind w:left="6237" w:hanging="0"/>
        <w:jc w:val="left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before="0" w:after="120"/>
        <w:ind w:left="-993" w:right="-56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993" w:right="-5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before="0" w:after="120"/>
        <w:ind w:left="-993" w:right="-5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pacing w:lineRule="atLeast" w:line="20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федра  «Дизайн и конструирование изделий легкой промышленности»</w:t>
      </w:r>
    </w:p>
    <w:p>
      <w:pPr>
        <w:pStyle w:val="Normal"/>
        <w:ind w:firstLine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8789" w:leader="none"/>
          <w:tab w:val="left" w:pos="9781" w:leader="none"/>
        </w:tabs>
        <w:autoSpaceDE w:val="false"/>
        <w:spacing w:lineRule="exact" w:line="322"/>
        <w:ind w:firstLine="72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опросы для итоговой аттестации по дисциплине</w:t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ТРОЛОГИЯ, СТАНДАРТИЗАЦИЯ И СЕРТИФИКАЦИЯ</w:t>
      </w:r>
    </w:p>
    <w:p>
      <w:pPr>
        <w:pStyle w:val="Normal"/>
        <w:spacing w:lineRule="atLeast" w:line="20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Для студентов заочной формы обучения </w:t>
      </w:r>
    </w:p>
    <w:p>
      <w:pPr>
        <w:pStyle w:val="Normal"/>
        <w:ind w:firstLine="720"/>
        <w:jc w:val="center"/>
        <w:rPr>
          <w:sz w:val="17"/>
          <w:szCs w:val="17"/>
        </w:rPr>
      </w:pPr>
      <w:r>
        <w:rPr>
          <w:sz w:val="24"/>
          <w:szCs w:val="28"/>
        </w:rPr>
        <w:t>направления подготовки 29.03.05   «Конструирование изделий легкой промышленности»</w:t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z w:val="24"/>
          <w:szCs w:val="24"/>
        </w:rPr>
        <w:t>Ростов-на-Дону, 2023</w:t>
      </w:r>
      <w:r>
        <w:br w:type="page"/>
      </w:r>
    </w:p>
    <w:p>
      <w:pPr>
        <w:pStyle w:val="Normal"/>
        <w:spacing w:lineRule="auto" w:line="276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ВОПРОСЫ К ЗАЧЕТУ ПО ДИСЦИПЛИНЕ</w:t>
      </w:r>
    </w:p>
    <w:p>
      <w:pPr>
        <w:pStyle w:val="Normal"/>
        <w:spacing w:lineRule="auto" w:line="360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Метрология как наука. Цели, объекты метрологии. Связь метрологии с другими науками и ее роль для развития науки в целом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Физические величины (ФВ). Единицы ФВ. Определения, характеристики ФВ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Международная система ФВ и их единиц. Эталоны единиц физических величин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Единство измерений. Определение, признаки проявления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Средства измерений. Требования к средствам измерений. Виды средств измерений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Государственный метрологический контроль и надзор за средствами измерений. Методика выполнения измерений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Виды погрешностей. Способы обнаружения и минимизации погрешностей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Метрологические характеристики измерительных средств. Классы точности средств измерений. Обозначение класса точност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Систематические и случайные погрешности. Многократные измерения. Однократные измерен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Основы государственной системы стандартизации. Сущность стандартизации: история возникновения; цели и задачи, функции на современном этапе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Основные принципы и методы стандартизации: совместимость и взаимозаменяемость; типизация и унификац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 xml:space="preserve">Категории стандартов. Особенности обозначения стандартов разных категорий 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Субъекты стандартизации. Международные, региональные, национальные, организаций и предприятий органы по стандартизации. Их функ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Порядок разработки, утверждения и обращения стандартов. Содержание стандартов различных видов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Межотраслевые системы стандартизации. Отличительная особенность нумерации стандартов, образующих комплекс (систему) стандартов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Виды стандартов на продукцию и методы испытаний. Отличительные признак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Качество продукции и услуг, системы качества. Квалиметрия, основные понятия, принципы и положен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Философия менеджмента качества. Стандарты серии ISO 9000. Их содержание и область использован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Принципы кодирования продукции в ТН ВЭД. Структура кода в ТН ВЭД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Принципы кодирования продукции в ОКПД-2. Структура кода в ОКПД-2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Понятия и определения терминов «подтверждение соответствия», «техническое регулирование», «Технические регламенты»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Понятие термина «сертификация». Цели и принципы сертифика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Сущность и функции, виды сертификации, ее правовые основы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Субъекты сертификации и порядок проведения процедуры сертификации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Схемы подтверждения соответствия. Условия применен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Органы сертификации и испытательные лаборатории. Требования к органу по сертификации и его функ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 xml:space="preserve">Инспекционный контроль за сертифицированной продукцией. 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Отличительные признаки обязательной и добровольной сертифика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Объекты, виды и формы подтверждения соответствия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Процедура аккредитации в России. Основные этапы процесса аккредита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Международная деятельность в области метрологии, стандартизации и сертификации. Международные и европейские организации в области метрологии, стандартизации и сертифика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Понятие о декларировании продукции. Объекты и субъекты декларирования. Третья сторона при декларировании продукции.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Государственный надзор за соблюдением требований безопасности продукции, находящейся в обороте. Права и обязанности органов, осуществляющих гос. надзор</w:t>
      </w:r>
    </w:p>
    <w:p>
      <w:pPr>
        <w:pStyle w:val="Normal1"/>
        <w:numPr>
          <w:ilvl w:val="0"/>
          <w:numId w:val="2"/>
        </w:numPr>
        <w:spacing w:lineRule="auto" w:line="288" w:before="0" w:after="0"/>
        <w:jc w:val="both"/>
        <w:rPr>
          <w:sz w:val="28"/>
        </w:rPr>
      </w:pPr>
      <w:r>
        <w:rPr>
          <w:sz w:val="28"/>
        </w:rPr>
        <w:t>Маркировка продукции знаками соответствия. Знаки обращения на рынке и знаки соответствия ГОСТ, иностранных органов</w:t>
      </w:r>
    </w:p>
    <w:p>
      <w:pPr>
        <w:pStyle w:val="Normal1"/>
        <w:spacing w:lineRule="auto" w:line="288"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/>
  </w:style>
  <w:style w:type="character" w:styleId="WW8Num2z0">
    <w:name w:val="WW8Num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3:00Z</dcterms:created>
  <dc:creator>A&amp;A</dc:creator>
  <dc:description/>
  <cp:keywords/>
  <dc:language>en-US</dc:language>
  <cp:lastModifiedBy>Андрей Р</cp:lastModifiedBy>
  <cp:lastPrinted>2010-11-11T23:07:00Z</cp:lastPrinted>
  <dcterms:modified xsi:type="dcterms:W3CDTF">2023-09-20T18:24:00Z</dcterms:modified>
  <cp:revision>7</cp:revision>
  <dc:subject/>
  <dc:title>Задание №1</dc:title>
</cp:coreProperties>
</file>