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284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jc w:val="center"/>
        <w:rPr>
          <w:u w:val="single"/>
        </w:rPr>
      </w:pPr>
      <w:r>
        <w:rPr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МЕТРОЛОГИЯ, СТАНДАРТИЗАЦИЯ И СЕРТИФИКАЦИЯ</w:t>
      </w:r>
    </w:p>
    <w:p>
      <w:pPr>
        <w:pStyle w:val="Normal"/>
        <w:spacing w:lineRule="atLeast" w:line="2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17"/>
          <w:szCs w:val="17"/>
        </w:rPr>
      </w:pPr>
      <w:r>
        <w:rPr>
          <w:szCs w:val="28"/>
        </w:rPr>
        <w:t>направления подготовки 29.03.05  «Конструирование изделий легкой промышленности»</w:t>
      </w:r>
    </w:p>
    <w:p>
      <w:pPr>
        <w:pStyle w:val="Normal"/>
        <w:spacing w:lineRule="auto" w:line="30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/>
        <w:t>Ростов-на-Дону, 202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Heading2"/>
        <w:jc w:val="center"/>
        <w:rPr/>
      </w:pPr>
      <w:r>
        <w:rPr/>
        <w:t>МЕТРОЛОГИЯ СТАНДАРТИЗАЦИЯ СЕРТИФИКАЦИЯ</w:t>
      </w:r>
    </w:p>
    <w:p>
      <w:pPr>
        <w:pStyle w:val="Heading2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Герасимова, Е. Б. Метрология, стандартизация и сертификация : учебное пособие / Е.Б. Герасимова, Б.И. Герасимов. — 2-е изд. — Москва : ФОРУМ : ИНФРА-М, 2022. — 224 с. — (Среднее профессиональное образование). - ISBN 978-5-00091-479-3. - Текст : электронный. - URL: https://znanium.com/catalog/product/1817037 (дата обращения: 21.09.2023). – Режим доступа: по подписке.</w:t>
      </w:r>
    </w:p>
    <w:p>
      <w:pPr>
        <w:pStyle w:val="Normal"/>
        <w:numPr>
          <w:ilvl w:val="0"/>
          <w:numId w:val="2"/>
        </w:numPr>
        <w:rPr/>
      </w:pPr>
      <w:r>
        <w:rPr/>
        <w:t>Дехтярь, Г. М. Метрология, стандартизация и сертификация : учебное пособие / Г.М. Дехтярь. — Москва : КУРС : ИНФРА-М, 2021. — 154 с. - ISBN 978-5-905554-44-5. - Текст : электронный. - URL: https://znanium.com/catalog/product/1584617 (дата обращения: 21.09.2023). – Режим доступа: по подписке.</w:t>
        <w:b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Информационная система Техэксперт, доступ по подписке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://standart.kodeks.ru/docs01/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очалов, В. Д. Метрология, стандартизация и сертификация. Основы взаимозаменяемости : учебное пособие / В.Д. Мочалов, А.А. Погонин, А.А. Афанасьев. — 2-е изд., стер. — Москва : ИНФРА-М, 2024. — 264 с. — (Высшее образование). — DOI 10.12737/textbook_5a40aec22da5b7.51406662. - ISBN 978-5-16-018960-4. - Текст : электронный. - URL: https://znanium.com/catalog/product/2079283 (дата обращения: 21.09.2023). – Режим доступа: по подписк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ребенщикова, М. М. Основы метрологии, стандартизации и сертификации в легкой промышленности : учебное пособие / М. М. Гребенщикова, М. М. Миронов. — Казань : Казанский национальный исследовательский технологический университет, 2017. — 120 c. — ISBN 978-5-7882-2246-2. — Текст : электронный // Цифровой образовательный ресурс IPR SMART : [сайт]. — URL: https://www.iprbookshop.ru/79454.html (дата обращения: 21.09.2023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аюстов, А. А. Метрология. Стандартизация. Сертификация. Качество : учебник / А. А. Фаюстов, П. М. Гуреев, В. Н. Гришин. — Москва ; Вологда : Инфра-Инженерия, 2020. - 504 с : ил., табл. - ISBN 978-5-9729-0447-1. - Текст : электронный. - URL: https://znanium.com/catalog/product/1167759 (дата обращения: 21.09.2023). – Режим доступа: по подписке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Cs/>
        </w:rPr>
        <w:t>Бузов, Б. А.</w:t>
      </w:r>
      <w:r>
        <w:rPr/>
        <w:br/>
        <w:t>   Управление качеством продукции. Технический регламент, стандартизация и сертификация :[Текст] : учеб. пособие для вузов / Б. А. Бузов. - 2-е изд., стер. - М.: Академия, 2007. - 176 с. - (Высш. проф. образование. Легкая пром-сть). - Библиогр.: с. 169-170. - Гриф. - ISBN 978-5-7695-3646-5 : 154-00.</w:t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andart.kodeks.ru/docs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02:00Z</dcterms:created>
  <dc:creator>BiblServ</dc:creator>
  <dc:description/>
  <cp:keywords/>
  <dc:language>en-US</dc:language>
  <cp:lastModifiedBy>Андрей Р</cp:lastModifiedBy>
  <cp:lastPrinted>2010-11-11T22:04:00Z</cp:lastPrinted>
  <dcterms:modified xsi:type="dcterms:W3CDTF">2023-09-21T09:07:00Z</dcterms:modified>
  <cp:revision>6</cp:revision>
  <dc:subject/>
  <dc:title>МЕТРОЛОГИЯ СТАНДАРТИЗАЦИЯ СЕРТИФИКАЦИЯ</dc:title>
</cp:coreProperties>
</file>